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1279"/>
        <w:gridCol w:w="1265"/>
        <w:gridCol w:w="1266"/>
        <w:gridCol w:w="1266"/>
        <w:gridCol w:w="1266"/>
        <w:gridCol w:w="1266"/>
        <w:gridCol w:w="1266"/>
        <w:gridCol w:w="1266"/>
        <w:gridCol w:w="1266"/>
        <w:gridCol w:w="1266"/>
        <w:gridCol w:w="1266"/>
        <w:gridCol w:w="1266"/>
      </w:tblGrid>
      <w:tr>
        <w:trPr>
          <w:trHeight w:val="693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HINE is the theme for 2010             TERM 2     God is our Provider – NATIVE NEW ZEALAND -  </w:t>
            </w:r>
            <w:r>
              <w:rPr>
                <w:rFonts w:cs="Arial" w:ascii="Arial" w:hAnsi="Arial"/>
                <w:b/>
                <w:caps/>
                <w:sz w:val="18"/>
                <w:szCs w:val="18"/>
              </w:rPr>
              <w:t>Beautifying our School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eek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/04 – 23/0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6/04 – 30/0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3/05 – 07/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548DD4"/>
                <w:sz w:val="14"/>
                <w:szCs w:val="14"/>
              </w:rPr>
            </w:pPr>
            <w:r>
              <w:rPr>
                <w:rFonts w:cs="Arial" w:ascii="Arial" w:hAnsi="Arial"/>
                <w:b/>
                <w:caps/>
                <w:color w:val="548DD4"/>
                <w:sz w:val="14"/>
                <w:szCs w:val="14"/>
              </w:rPr>
              <w:t>Month of Mary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/05 – 14/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548DD4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4</w:t>
            </w:r>
            <w:r>
              <w:rPr>
                <w:rFonts w:cs="Arial" w:ascii="Arial" w:hAnsi="Arial"/>
                <w:b/>
                <w:caps/>
                <w:color w:val="548DD4"/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color w:val="548DD4"/>
                <w:sz w:val="14"/>
                <w:szCs w:val="14"/>
              </w:rPr>
              <w:t>Month of Mary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/05 – 21/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caps/>
                <w:color w:val="548DD4"/>
                <w:sz w:val="14"/>
                <w:szCs w:val="14"/>
              </w:rPr>
              <w:t>Month of Mary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/05 – 28/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color w:val="548DD4"/>
                <w:sz w:val="14"/>
                <w:szCs w:val="14"/>
              </w:rPr>
              <w:t>Month of Mary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/05 – 04/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08/06 – 11/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Queen’s Birthday (Mon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/06 – 18/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/06 – 25/06 W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/06 – 02/07 W11</w:t>
            </w:r>
          </w:p>
        </w:tc>
      </w:tr>
      <w:tr>
        <w:trPr>
          <w:trHeight w:val="86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UE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rut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owning up when you make a mistak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rut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making correct choices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rut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telling the truth at all times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ntegri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genuine honesty in actions &amp; words to self &amp; others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ntegri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others can rely on you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ntegri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stand up for what you know is right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ov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helping others in the classroom and in the playground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ov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being aware of others feelings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Merc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help and support others when we can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Merc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understand and live the Acts of Mercy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Mer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show empathy to those who are less fortunate</w:t>
            </w:r>
          </w:p>
        </w:tc>
      </w:tr>
      <w:tr>
        <w:trPr>
          <w:trHeight w:val="1246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tholic Character Events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 Peter Chanel Day (WED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tholic School’s Da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WED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TOD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Fri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ary, help of Christian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ria Day (Mon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acred Heart of Jesus (FRI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irth of St John the Baptis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Thurs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ERCY WEE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Sr Teresa M/T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s Peter &amp; Paul Apostles (Tues)</w:t>
            </w:r>
          </w:p>
        </w:tc>
      </w:tr>
      <w:tr>
        <w:trPr>
          <w:trHeight w:val="1477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munity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ish and School Events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wsletter – WE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sembly – FR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ent Interview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(Tues/Wed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wsletter – WE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sembly – FR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wsletter – WED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4"/>
                <w:szCs w:val="4"/>
              </w:rPr>
            </w:pPr>
            <w:r>
              <w:rPr>
                <w:rFonts w:cs="Arial" w:ascii="Arial" w:hAnsi="Arial"/>
                <w:i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Book Fair Week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4"/>
                <w:szCs w:val="4"/>
              </w:rPr>
            </w:pPr>
            <w:r>
              <w:rPr>
                <w:rFonts w:cs="Arial" w:ascii="Arial" w:hAnsi="Arial"/>
                <w:i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4"/>
                <w:szCs w:val="4"/>
              </w:rPr>
            </w:pPr>
            <w:r>
              <w:rPr>
                <w:rFonts w:cs="Arial" w:ascii="Arial" w:hAnsi="Arial"/>
                <w:i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ommunity Consultation (Marae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sembly – FR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FRI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wsletter – WE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lling Be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(Fri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sembly - FR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een’s Birthday (MON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vie Night (FRI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wsletter – WE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hool Phot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TUE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sembly - FRI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wsletter - WED</w:t>
            </w:r>
          </w:p>
        </w:tc>
      </w:tr>
      <w:tr>
        <w:trPr>
          <w:trHeight w:val="1699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sessment &amp; Planning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Grouping within classrooms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ekly spelling/ Basic Facts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Hand in Classroom timetables (Fri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ekly spelling/ Basic Facts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Hand in Planning  (Fri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ekly spelling/ Basic Facts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ekly spelling/ Basic Facts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ekly spelling/ Basic Facts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nning Record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523875</wp:posOffset>
                      </wp:positionH>
                      <wp:positionV relativeFrom="paragraph">
                        <wp:posOffset>287655</wp:posOffset>
                      </wp:positionV>
                      <wp:extent cx="61214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1.25pt;margin-top:22.6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16"/>
                <w:szCs w:val="16"/>
              </w:rPr>
              <w:t>No homework/ spelling bee words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nning Record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AT Maths Tues (Y3-8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eracy Snapshots Junior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nning Record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honel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Whole schoo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riting Sampl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Whole schoo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ekly spelling/ Basic Facts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ekly spelling/ Basic Facts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REPORTS DU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(Fr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ekly spelling/ Basic Facts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ekly spelling/ Basic Facts</w:t>
            </w:r>
          </w:p>
        </w:tc>
      </w:tr>
      <w:tr>
        <w:trPr>
          <w:trHeight w:val="1237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rts EOTC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16"/>
                <w:szCs w:val="16"/>
              </w:rPr>
              <w:t>Y1-8 Ball Skills/Invasion games: Active Schools (Mon26th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L (Y5/6) Thurs29th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92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Y1-4 ACTIVE schools Day Thursda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Y7/8Helpers)</w:t>
            </w:r>
          </w:p>
          <w:p>
            <w:pPr>
              <w:pStyle w:val="Normal"/>
              <w:numPr>
                <w:ilvl w:val="0"/>
                <w:numId w:val="2"/>
              </w:numPr>
              <w:ind w:left="-92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w Image rugby/netball (Y7/8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1-4 Active school (Tue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ppa Rugby (Fri 14th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ae Visit (Tues/Wed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5-8 Sleepover Tues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tive Schools Y5-8 (Tues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tive Schools Y1-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Tues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tive Schools Y1-8 (Mon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mp Rope 4 Heart Day (FRI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tive Schools Y5-8 (Tues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98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ff Meetings and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D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 Prayer Reflection &amp; Admin mee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DA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RE – Holy Spirit Strand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 Prayer Reflection &amp; Admin mee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DA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Parent Interviews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 Prayer Reflection &amp; Admin mee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DA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Reporting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 Prayer Reflection &amp; Admin mee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S Conferenc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Thurs/Fr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tterland (FRI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DA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NZC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 Prayer Reflection &amp; Admin meeti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2 DAYS!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OD (Fr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ALL BACK (Sat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derstanding Sexuality Module 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 SM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 Prayer Reflection &amp; Admin mee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DA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RE - God strand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 Prayer Reflection &amp; Admin mee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SM @KP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THURSDAY (3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rd</w:t>
            </w:r>
            <w:r>
              <w:rPr>
                <w:rFonts w:cs="Arial" w:ascii="Arial" w:hAnsi="Arial"/>
                <w:sz w:val="16"/>
                <w:szCs w:val="16"/>
              </w:rPr>
              <w:t xml:space="preserve">)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.30- 5.30pm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Numeracy Catch up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TUESDAY Prayer Reflection &amp; Admin mee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ESDAY 8t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NZC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 Prayer Reflection &amp; Admin mee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 Advisors Visi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DA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(RE Advisors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 Prayer Reflection &amp; Admin mee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 SM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2 next week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 Prayer Reflection &amp; Admin mee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DA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(RE –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ister Teresa – Mercy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ESDAY SM @ KPS –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(Numeracy  catch up)</w:t>
            </w:r>
          </w:p>
        </w:tc>
      </w:tr>
      <w:tr>
        <w:trPr>
          <w:trHeight w:val="520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eekend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NZAC DAY 25th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OTHER’S DAY 9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th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scension of the Lor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th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mily Mass/ 1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st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Holy Commun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rd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Holy Trinity Sunday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ueens Birthday  Mon 7th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ff Mid Winter Christmas (Fri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OLIDAY!!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l back day TBD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type w:val="nextPage"/>
      <w:pgSz w:orient="landscape" w:w="16838" w:h="11906"/>
      <w:pgMar w:left="1440" w:right="1440" w:gutter="0" w:header="0" w:top="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0T03:18:00Z</dcterms:created>
  <dc:creator>Ministry of Education</dc:creator>
  <dc:description/>
  <cp:keywords/>
  <dc:language>en-US</dc:language>
  <cp:lastModifiedBy>Michele</cp:lastModifiedBy>
  <cp:lastPrinted>2010-04-19T10:45:00Z</cp:lastPrinted>
  <dcterms:modified xsi:type="dcterms:W3CDTF">2010-04-26T10:04:00Z</dcterms:modified>
  <cp:revision>31</cp:revision>
  <dc:subject/>
  <dc:title>T2</dc:title>
</cp:coreProperties>
</file>